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>KULIKOVO POLYE CONTEST</w:t>
      </w:r>
    </w:p>
    <w:p>
      <w:pPr>
        <w:pStyle w:val="Normal"/>
        <w:spacing w:before="0" w:after="240"/>
        <w:contextualSpacing w:val="false"/>
        <w:rPr>
          <w:rFonts w:eastAsia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Результаты соревнований 2016 года</w:t>
      </w:r>
    </w:p>
    <w:p>
      <w:pPr>
        <w:pStyle w:val="Normal"/>
        <w:spacing w:before="0" w:after="240"/>
        <w:contextualSpacing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Группа: "H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0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34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D3A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C5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V3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6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K3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1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W3A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0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M2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J3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3P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Группа: "HP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07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L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K3ER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Z5K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6A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3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A8T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0A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L2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EW6E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3R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E4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M6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L5J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JF2IW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7T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N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V9RP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5W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YO3GN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O5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Группа: "LP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07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X9A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W0A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A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T7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9R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4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U9T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Y5V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Z5L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8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D6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N7C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D8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CR5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9D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M5CS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4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N8P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Y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K4R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A4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EW6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A1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Q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6HF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L4M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X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XC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4A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T1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,4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3V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3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4S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8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N3N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F1M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S4IP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3DB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I5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B9CP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SA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XEV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5G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V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M5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W3V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LZ1F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9XB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YU1T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R4LI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O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N7Z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U9Y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Группа: "S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61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0A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"CheckLog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2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21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3DZ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7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DJ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C3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,1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K5N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LZ1V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T5I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contextualSpacing w:val="false"/>
      <w:outlineLvl w:val="0"/>
    </w:pPr>
    <w:rPr>
      <w:rFonts w:ascii="Tahoma" w:hAnsi="Tahoma" w:eastAsia="Times New Roman" w:cs="Tahoma"/>
      <w:kern w:val="2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kern w:val="2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qFormat/>
    <w:rPr>
      <w:rFonts w:ascii="Times New Roman" w:hAnsi="Times New Roman" w:cs="Times New Roman"/>
      <w:szCs w:val="22"/>
    </w:rPr>
  </w:style>
  <w:style w:type="character" w:styleId="Style13">
    <w:name w:val=" Знак Знак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ue">
    <w:name w:val="value"/>
    <w:basedOn w:val="Normal"/>
    <w:qFormat/>
    <w:pPr>
      <w:spacing w:before="280" w:after="280"/>
      <w:contextualSpacing w:val="false"/>
      <w:jc w:val="center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08:00Z</dcterms:created>
  <dc:creator>Серов А.В.</dc:creator>
  <dc:description/>
  <cp:keywords/>
  <dc:language>en-US</dc:language>
  <cp:lastModifiedBy>Admin</cp:lastModifiedBy>
  <dcterms:modified xsi:type="dcterms:W3CDTF">2016-09-22T18:42:00Z</dcterms:modified>
  <cp:revision>15</cp:revision>
  <dc:subject/>
  <dc:title/>
</cp:coreProperties>
</file>